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и домами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по лоту № 1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управляющей организации для управления многоквартирными домами,  расположенных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ул. Нефтебаза, д.3; г. Бор, ул. К.Маркса, д.16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  <w:r>
        <w:rPr>
          <w:rFonts w:eastAsia="Courier New CYR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____7____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ООО УК «Континент» - на 24 л.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ООО УК «Континент»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</w:t>
      </w:r>
      <w:r>
        <w:rPr>
          <w:rFonts w:eastAsia="Courier New CYR" w:cs="Times New Roman" w:ascii="Times New Roman" w:hAnsi="Times New Roman"/>
          <w:sz w:val="24"/>
          <w:u w:val="single"/>
        </w:rPr>
        <w:t>Поскольку только один претендент признан участником конкурса, руководствуясь п.71 Постановления Правительства РФ от 06.02.2006 № 75,проект договора управления МКД передается данному участнику в течении 3-х рабочих дней с даты подписания настоящего протокола. Договор заключается на условиях выполнения обязательных работ и услуг и за плату, указанных в извещении о проведении конкурса и конкурсной документации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1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нет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нет_______________________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06" ___июня__ 2016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4-09-29T08:23:00Z</cp:lastPrinted>
  <dcterms:modified xsi:type="dcterms:W3CDTF">2016-06-06T12:44:00Z</dcterms:modified>
  <cp:revision>13</cp:revision>
  <dc:subject/>
  <dc:title/>
</cp:coreProperties>
</file>